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-426" w:firstLine="426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 xml:space="preserve">Краснокосаровское сельское поселение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раснокосаровский сельский Совет народных депутатов 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10.11. 2017 года  № 3-120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д.Красные Косары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8.11.2016г. № 3-88 « Об утвержд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Краснокосаров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б исполнении бюджета Краснокосар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 поселения и е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Краснокосар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в решение Краснокосаровского сельского  Совета народных депутатов от 28 ноября 2016 года  № 3-88   «Об утверждении Положения «О порядке составления, рассмотрения и утверждения бюджета Краснокосаровского сельского поселения, а также порядке  представления, рассмотрения и утверждения отчетности об исполнении бюджета Краснокосаров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абзацах  3, 5, 6, 8,  10, 11, 12 подпункта 2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бзац 11 подпункта 2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 В абзаце 4 подпункта 1 пункта 8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5.   В  подпункте 1 пункта 11.2 части </w:t>
      </w:r>
      <w:r>
        <w:rPr>
          <w:szCs w:val="28"/>
          <w:lang w:val="en-US"/>
        </w:rPr>
        <w:t>III</w:t>
      </w:r>
      <w:r>
        <w:rPr>
          <w:szCs w:val="28"/>
        </w:rPr>
        <w:t>.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коса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С.С,Каба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25:00Z</dcterms:created>
  <dc:creator>user</dc:creator>
  <dc:description/>
  <cp:keywords/>
  <dc:language>en-US</dc:language>
  <cp:lastModifiedBy>Косары</cp:lastModifiedBy>
  <cp:lastPrinted>2017-11-24T11:56:00Z</cp:lastPrinted>
  <dcterms:modified xsi:type="dcterms:W3CDTF">2017-11-24T10:42:00Z</dcterms:modified>
  <cp:revision>3</cp:revision>
  <dc:subject/>
  <dc:title> </dc:title>
</cp:coreProperties>
</file>